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VIOMgr</w:t>
      </w:r>
      <w:r>
        <w:rPr>
          <w:b/>
          <w:bCs/>
          <w:color w:val="000080"/>
        </w:rPr>
        <w:t>模块</w:t>
      </w:r>
    </w:p>
    <w:p>
      <w:pPr>
        <w:pStyle w:val="Normal"/>
        <w:ind w:firstLine="420"/>
        <w:rPr/>
      </w:pPr>
      <w:r>
        <w:rPr/>
        <w:t>AVIOMgr</w:t>
      </w:r>
      <w:r>
        <w:rPr/>
        <w:t>是一个可视通信的通用模块，在</w:t>
      </w:r>
      <w:r>
        <w:rPr/>
        <w:t>NetTalk</w:t>
      </w:r>
      <w:r>
        <w:rPr/>
        <w:t>中是一个独立的模块，对它进行一些简单的处理，可以做成静态库、动态库或</w:t>
      </w:r>
      <w:r>
        <w:rPr/>
        <w:t>ActiveX</w:t>
      </w:r>
      <w:r>
        <w:rPr/>
        <w:t>控件，以用于其他软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VIOMgr</w:t>
      </w:r>
      <w:r>
        <w:rPr/>
        <w:t>封装了包括：视频采集、视频压缩、音频采集、音频压缩、音频播放、数据传输、命令控制等一系列与可视通讯有关的功能。一切对</w:t>
      </w:r>
      <w:r>
        <w:rPr/>
        <w:t>AVIOMgr</w:t>
      </w:r>
      <w:r>
        <w:rPr/>
        <w:t>的控制和</w:t>
      </w:r>
      <w:r>
        <w:rPr/>
        <w:t>AVIOMgr</w:t>
      </w:r>
      <w:r>
        <w:rPr/>
        <w:t>的信息反馈仅通过几个简单的消息和几个简单的函数调用就能完成。</w:t>
      </w:r>
    </w:p>
    <w:p>
      <w:pPr>
        <w:pStyle w:val="Normal"/>
        <w:rPr/>
      </w:pPr>
      <w:r>
        <w:rPr/>
        <w:t>VFW</w:t>
      </w:r>
      <w:r>
        <w:rPr/>
        <w:t>函数族中某些函数的疑惑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pDriverConnec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apDriverDisconnec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这两个函数的调用必须在同一个线程内，而且似乎还必须同在主线程内，否则就会造成</w:t>
      </w:r>
      <w:r>
        <w:rPr/>
        <w:t>capDriverDisconnect</w:t>
      </w:r>
      <w:r>
        <w:rPr/>
        <w:t>的调用失败，具体是何原因还不太清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疑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veIn</w:t>
      </w:r>
      <w:r>
        <w:rPr>
          <w:b/>
          <w:bCs/>
        </w:rPr>
        <w:t>函数族中某些函数的疑惑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用回调机制，那么很可能在结束录音时（调用</w:t>
      </w:r>
      <w:r>
        <w:rPr/>
        <w:t>waveInReset</w:t>
      </w:r>
      <w:r>
        <w:rPr/>
        <w:t>的时候）出现死锁，导致程序无法正常退出，</w:t>
      </w:r>
      <w:r>
        <w:rPr/>
        <w:t>MSDN</w:t>
      </w:r>
      <w:r>
        <w:rPr/>
        <w:t>中在对</w:t>
      </w:r>
      <w:r>
        <w:rPr/>
        <w:t>waveInProc</w:t>
      </w:r>
      <w:r>
        <w:rPr/>
        <w:t>的说明中提到这一点，并列出了一系列不能调用的函数，可我并没有调用它列举的函数，却依然在某些机子上出现死锁现象，不解（后改用线程通知机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对</w:t>
      </w:r>
      <w:r>
        <w:rPr>
          <w:b/>
          <w:bCs/>
        </w:rPr>
        <w:t>Socket</w:t>
      </w:r>
      <w:r>
        <w:rPr>
          <w:b/>
          <w:bCs/>
        </w:rPr>
        <w:t>（</w:t>
      </w:r>
      <w:r>
        <w:rPr>
          <w:b/>
          <w:bCs/>
        </w:rPr>
        <w:t>UDP)</w:t>
      </w:r>
      <w:r>
        <w:rPr>
          <w:b/>
          <w:bCs/>
        </w:rPr>
        <w:t>编程的一些看法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endto\rcevfrom</w:t>
      </w:r>
      <w:r>
        <w:rPr/>
        <w:t>是阻塞型的函数，通过</w:t>
      </w:r>
      <w:r>
        <w:rPr/>
        <w:t xml:space="preserve">WSASelect </w:t>
      </w:r>
      <w:r>
        <w:rPr/>
        <w:t>等函数的调用，可以把这两个函数变成非阻塞的（异步），这需要创建用来接收消息的窗口，在调用</w:t>
      </w:r>
      <w:r>
        <w:rPr/>
        <w:t xml:space="preserve">WSASelect </w:t>
      </w:r>
      <w:r>
        <w:rPr/>
        <w:t>的时候，隐含地创建了一个线程。而我却习惯于用阻塞型的，创建一个线程，其中有一个循环，不断调用</w:t>
      </w:r>
      <w:r>
        <w:rPr>
          <w:rFonts w:eastAsia="Times New Roman"/>
        </w:rPr>
        <w:t xml:space="preserve"> </w:t>
      </w:r>
      <w:r>
        <w:rPr/>
        <w:t>rcevfrom</w:t>
      </w:r>
      <w:r>
        <w:rPr/>
        <w:t>。有些书上说异步的效率要高一些，当我觉得我这种方法的效率不会低。以前做过的第三只眼远程控制软件和</w:t>
      </w:r>
      <w:r>
        <w:rPr/>
        <w:t xml:space="preserve">NetTalk </w:t>
      </w:r>
      <w:r>
        <w:rPr/>
        <w:t>均采用这种结构，并未发现任何性能上的不足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w</w:t>
      </w:r>
      <w:r>
        <w:rPr>
          <w:b/>
          <w:bCs/>
        </w:rPr>
        <w:t>的失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一个线程经常反复调用</w:t>
      </w:r>
      <w:r>
        <w:rPr/>
        <w:t>new/delete</w:t>
      </w:r>
      <w:r>
        <w:rPr/>
        <w:t>或者用</w:t>
      </w:r>
      <w:r>
        <w:rPr/>
        <w:t>new</w:t>
      </w:r>
      <w:r>
        <w:rPr/>
        <w:t>分配大块内存时，需要特别注意</w:t>
      </w:r>
      <w:r>
        <w:rPr/>
        <w:t>new</w:t>
      </w:r>
      <w:r>
        <w:rPr/>
        <w:t>的运行结果，不要总以为</w:t>
      </w:r>
      <w:r>
        <w:rPr/>
        <w:t>NEW</w:t>
      </w:r>
      <w:r>
        <w:rPr/>
        <w:t>是成功的，有时候也会失败，在</w:t>
      </w:r>
      <w:r>
        <w:rPr/>
        <w:t>NetTalk</w:t>
      </w:r>
      <w:r>
        <w:rPr/>
        <w:t>中就发现了这种情况。（已解决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CM</w:t>
      </w:r>
      <w:r>
        <w:rPr>
          <w:b/>
          <w:bCs/>
        </w:rPr>
        <w:t>函数族中某些函数的疑惑：</w:t>
      </w:r>
    </w:p>
    <w:p>
      <w:pPr>
        <w:pStyle w:val="Normal"/>
        <w:ind w:firstLine="435"/>
        <w:rPr/>
      </w:pPr>
      <w:r>
        <w:rPr/>
        <w:t>ICDecompress</w:t>
      </w:r>
      <w:r>
        <w:rPr/>
        <w:t>函数在某些情况下（具体很难描述）会失败，在</w:t>
      </w:r>
      <w:r>
        <w:rPr/>
        <w:t>MSDEV</w:t>
      </w:r>
      <w:r>
        <w:rPr/>
        <w:t>中出现</w:t>
      </w:r>
      <w:r>
        <w:rPr/>
        <w:t>0xc0000005 access violation</w:t>
      </w:r>
      <w:r>
        <w:rPr/>
        <w:t>的</w:t>
      </w:r>
      <w:r>
        <w:rPr/>
        <w:t>debug</w:t>
      </w:r>
      <w:r>
        <w:rPr/>
        <w:t>错误，不解。后来仅调整了几个函数的调用顺序就解决了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jc w:val="right"/>
        <w:rPr/>
      </w:pPr>
      <w:r>
        <w:rPr>
          <w:sz w:val="18"/>
        </w:rPr>
        <w:t>115</w:t>
      </w:r>
      <w:r>
        <w:rPr>
          <w:sz w:val="18"/>
        </w:rPr>
        <w:t>软件工厂对软件、代码及文档保留所有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2:15:00Z</dcterms:created>
  <dc:creator>钱斌</dc:creator>
  <dc:description/>
  <dc:language>en-US</dc:language>
  <cp:lastModifiedBy>钱斌</cp:lastModifiedBy>
  <dcterms:modified xsi:type="dcterms:W3CDTF">2002-04-26T11:50:00Z</dcterms:modified>
  <cp:revision>5</cp:revision>
  <dc:subject/>
  <dc:title/>
</cp:coreProperties>
</file>